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3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3/16, 12/19 и 39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изменама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79/2 од 3. фебруара 2021. године, који је донела Скупштина ПД ''Центар за стрна жита'' д.о.о. Крагујевац, Одлуком број 01-79/1  од  3. фебруар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3/16, 12/19 и 39/20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 фебруа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79/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 Посебан 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радско веће  је усвојило Решењем број 400-1522/20-V од 30. дец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татусна промена припајања П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Центар за стрна жита'' д.о.о. Крагујевац  и ПД „Центар за пољопривреду и рурални развој“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 је усвојена Решењем АПР број БД 99878/20 дана 8. јануара 2021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р у тренутку израде Посебног програма од стране друштва Стицаоца нису могли бити сагледани сви трошкови пословања, с обзиром да је исти рађен пре статусних промена припајања, услед чега није извршен правилан распоред средстава субвенција тј. квартални трошкови нису адекватно испланиран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вањем сагласности на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омогућава се рад и несметано функционисање друштва у наредном период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29T12:55:00Z</cp:lastPrinted>
  <dcterms:modified xsi:type="dcterms:W3CDTF">2021-02-17T13:52:00Z</dcterms:modified>
  <cp:revision>225</cp:revision>
  <dc:subject/>
  <dc:title/>
</cp:coreProperties>
</file>